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отоколу заседания комиссии по приватизации муниципального имущества мэрии города Архангельска от 04.04.2013 № 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Е  СООБЩЕНИЕ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эрия города Архангельска по адресу: г.Архангельск, пл.В.И.Ленина, дом 5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 продажу муниципального имуществ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4 МАЯ 201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ОДА 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О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0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ИНУТ в каб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3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ится АУКЦИОН</w:t>
      </w:r>
      <w:r>
        <w:rPr>
          <w:rFonts w:cs="Times New Roman" w:ascii="Times New Roman" w:hAnsi="Times New Roman"/>
          <w:sz w:val="24"/>
          <w:szCs w:val="24"/>
        </w:rPr>
        <w:t xml:space="preserve"> по продаже имущества, принадлежащего муниципальному образованию "Город Архангельск", открытый по составу участников и по форме подачи предложений о цене имуще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приема заявок и документов, возможность ознакомления со сведениями </w:t>
        <w:br/>
        <w:t xml:space="preserve">о продаваемом имуществе, проектом договора купли-продажи, получение типовых документов, представляемых покупателями: г.Архангельск, пл.В.И.Ленина, дом 5, 4 этаж, </w:t>
        <w:br/>
        <w:t xml:space="preserve">каб. 434 с 9-00 до 12-30; с 14-00 до 16-00, телефон (8182)607-298, (8182)607-299. </w:t>
      </w:r>
    </w:p>
    <w:p>
      <w:pPr>
        <w:pStyle w:val="TextBodyIndent"/>
        <w:rPr/>
      </w:pPr>
      <w:r>
        <w:rPr>
          <w:sz w:val="24"/>
          <w:szCs w:val="24"/>
        </w:rPr>
        <w:t>Информационное сообщение о  проведении аукциона с документами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tepanov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c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представляются на бумажном носителе по установленной форме по адресу: г.Архангельск, пл.В.И.Ленина, дом 5, 4 этаж, каб. 434 с 9-00 до 12-30; с 14-00 до 16-00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 подачи заявок на торги – 10 апреля 2013 года в 9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 – 06 мая 2013 года в 16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претендент вносит установленный задаток 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40302810400005000001</w:t>
      </w:r>
      <w:r>
        <w:rPr>
          <w:rFonts w:cs="Times New Roman" w:ascii="Times New Roman" w:hAnsi="Times New Roman"/>
          <w:sz w:val="24"/>
          <w:szCs w:val="24"/>
        </w:rPr>
        <w:t>, банк получателя: ГРКЦ ГУ Банка России по Архангельской обл. г. Архангельск, ИНН 2901059821, КПП 290101001, БИК 041117001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партамент финансов мэрии города Архангельска (ДМИ, л/с 05813200000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продавца – по 30 апреля 2013 года включительно.</w:t>
      </w:r>
    </w:p>
    <w:p>
      <w:pPr>
        <w:pStyle w:val="Heading4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,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.   </w:t>
      </w:r>
    </w:p>
    <w:p>
      <w:pPr>
        <w:pStyle w:val="Heading4"/>
        <w:ind w:firstLine="567"/>
        <w:jc w:val="both"/>
        <w:rPr/>
      </w:pPr>
      <w:r>
        <w:rPr>
          <w:szCs w:val="24"/>
        </w:rPr>
        <w:t>Дата признания претендентов участниками аукциона – 07 мая 2013 года в 16 час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 24 мая 2013 года в 15 часов 00 минут, г.Архангельск, пл.В.И.Ленина, дом 5, 4 этаж, каб. 436; регистрация участников торгов, получение пронумерованных карточек участника аукциона: г.Архангельск, пл.В.И.Ленина, дом 5, 4 этаж, с 14 час. 30 мин, каб. 434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аукциона осуществляется в день его проведения, 24 мая 2013 года, в месте проведения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в ходе торгов наиболее высокую цену за имущество. Начальная и последующие цены имущества увеличиваются путем увеличения текущей цены на шаг аукциона в размере 5% от начальной цены в фиксированной сумме, не изменяющейся в течение всего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читается оконченным, если после троекратного объявления аукционистом цены лота ни один из участников аукциона не поднял карточку и не заявил последующую цен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изнается несостоявшимся: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если в нем принял участие только один участник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после троекратного объявления начальной цены продажи ни один из участников аукциона не поднял карточк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подведения итогов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и срок платежа по объекту: </w:t>
      </w:r>
      <w:r>
        <w:rPr>
          <w:rFonts w:cs="Times New Roman" w:ascii="Times New Roman" w:hAnsi="Times New Roman"/>
          <w:sz w:val="24"/>
          <w:szCs w:val="24"/>
        </w:rPr>
        <w:t>единовременно, в течение 10 банковских дней со дня заключения договора купли-продажи на расчетный счет Продавца: УФК по Архангельской области (ДМИ), ИНН  2901078408,  КПП  290101001,  р/с  40101810500000010003  в  ГРКЦ  ГУ Банка России по Архангельской области, БИК 041117001, КБК 81311402043040000410, ОКАТО 11401000000. В счет оплаты засчитывается сумма внесенного задат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онное средство платежа</w:t>
      </w:r>
      <w:r>
        <w:rPr>
          <w:rFonts w:cs="Times New Roman" w:ascii="Times New Roman" w:hAnsi="Times New Roman"/>
          <w:sz w:val="24"/>
          <w:szCs w:val="24"/>
        </w:rPr>
        <w:t>: валю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 участникам аукциона, за исключением его победителя, в течение пяти  календарных дней со дня подведения итогов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ебования к их оформлению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ка установленной формы, размещенная на официальных сайтах в сети "Интернет", (в 2-х экземплярах) с описью представленных докумен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Heading4"/>
        <w:jc w:val="center"/>
        <w:rPr/>
      </w:pPr>
      <w:r>
        <w:rPr>
          <w:szCs w:val="24"/>
          <w:u w:val="single"/>
        </w:rPr>
        <w:t>На аукцион выставлены:</w:t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 Здание аптеки общей площадью 381,7 кв.м с земельным участком общей площадью 427 кв.м по адресу: г.Архангельск,  Соломбальский территориальный округ, </w:t>
      </w:r>
      <w:r>
        <w:rPr>
          <w:b/>
          <w:sz w:val="24"/>
          <w:szCs w:val="24"/>
          <w:u w:val="single"/>
        </w:rPr>
        <w:t>пр.Никольский, д.52.</w:t>
      </w:r>
    </w:p>
    <w:p>
      <w:pPr>
        <w:pStyle w:val="TextBody"/>
        <w:ind w:firstLine="567"/>
        <w:rPr/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дание аптеки одноэтажное, кирпичное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год ввода в эксплуатацию – до 1917 года; год последнего капитального ремонта – 1973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из категории земель: земли населенных пунктов; разрешенное использование – для эксплуатации нежилого здани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04.04.2013 № 830р.</w:t>
      </w:r>
    </w:p>
    <w:p>
      <w:pPr>
        <w:pStyle w:val="31"/>
        <w:rPr>
          <w:szCs w:val="24"/>
        </w:rPr>
      </w:pPr>
      <w:r>
        <w:rPr>
          <w:szCs w:val="24"/>
        </w:rPr>
        <w:t>Здание свободно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– 7 559 000 рублей, в том числе НДС – 963 458 рублей.</w:t>
      </w:r>
    </w:p>
    <w:p>
      <w:pPr>
        <w:pStyle w:val="TextBodyIndent"/>
        <w:rPr/>
      </w:pPr>
      <w:r>
        <w:rPr>
          <w:sz w:val="24"/>
          <w:szCs w:val="24"/>
        </w:rPr>
        <w:t>Сумма задатка – 755 900 рублей.</w:t>
      </w:r>
    </w:p>
    <w:p>
      <w:pPr>
        <w:pStyle w:val="TextBodyIndent"/>
        <w:rPr/>
      </w:pPr>
      <w:r>
        <w:rPr>
          <w:sz w:val="24"/>
          <w:szCs w:val="24"/>
        </w:rPr>
        <w:t>Шаг аукциона – 377 950 рублей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ежилое помещение первого этажа, номера на поэтажном плане 2-6, 11, общей площадью 75,4 кв.м по адресу: г.Архангельск,  Ломоносовский территориальный округ,  </w:t>
      </w:r>
      <w:r>
        <w:rPr>
          <w:b/>
          <w:sz w:val="24"/>
          <w:szCs w:val="24"/>
          <w:u w:val="single"/>
        </w:rPr>
        <w:t>ул.Воскресенская, д.118, корп.1, пом.6-Н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четырнадцатиэтажном кирпичном жилом доме со встроенными нежилыми помещениями; год постройки здания - 1977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04.04.2013 № 831р.</w:t>
      </w:r>
    </w:p>
    <w:p>
      <w:pPr>
        <w:pStyle w:val="31"/>
        <w:rPr>
          <w:szCs w:val="24"/>
        </w:rPr>
      </w:pPr>
      <w:r>
        <w:rPr>
          <w:szCs w:val="24"/>
        </w:rPr>
        <w:t>Помещение находится в фактическом пользовании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3 926 000 рублей, в т.числе НДС – 599 000 рублей.</w:t>
      </w:r>
    </w:p>
    <w:p>
      <w:pPr>
        <w:pStyle w:val="TextBodyIndent"/>
        <w:rPr/>
      </w:pPr>
      <w:r>
        <w:rPr>
          <w:sz w:val="24"/>
          <w:szCs w:val="24"/>
        </w:rPr>
        <w:t>Сумма задатка – 392 600 рублей.</w:t>
      </w:r>
    </w:p>
    <w:p>
      <w:pPr>
        <w:pStyle w:val="TextBodyIndent"/>
        <w:rPr/>
      </w:pPr>
      <w:r>
        <w:rPr>
          <w:sz w:val="24"/>
          <w:szCs w:val="24"/>
        </w:rPr>
        <w:t>Шаг аукциона – 196 300 рублей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567" w:gutter="0" w:header="720" w:top="776" w:footer="451" w:bottom="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3">
    <w:name w:val="Основной текст с отступом 3 Знак"/>
    <w:basedOn w:val="Style10"/>
    <w:qFormat/>
    <w:rPr>
      <w:sz w:val="24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5:00Z</dcterms:created>
  <dc:creator>ДМИ</dc:creator>
  <dc:description/>
  <cp:keywords/>
  <dc:language>en-US</dc:language>
  <cp:lastModifiedBy>Степановская Г.М.</cp:lastModifiedBy>
  <cp:lastPrinted>2013-03-06T14:52:00Z</cp:lastPrinted>
  <dcterms:modified xsi:type="dcterms:W3CDTF">2013-04-05T06:46:00Z</dcterms:modified>
  <cp:revision>3</cp:revision>
  <dc:subject/>
  <dc:title>И Н Ф О Р М А Ц И О Н Н О Е  С О О Б Щ Е Н И Е</dc:title>
</cp:coreProperties>
</file>